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ADME for ANKL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KLUNG is an interactive digital composing machine. ANKLUNG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KLUNG.EXE</w:t>
        <w:tab/>
        <w:t>VBRUN200.DLL</w:t>
        <w:tab/>
        <w:t>ANKLUNG.WRI</w:t>
        <w:tab/>
        <w:t>THE_MUSE.WR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_MUSE.TIF</w:t>
        <w:tab/>
        <w:t>README.WRI</w:t>
        <w:tab/>
        <w:t>DANCE.ANK</w:t>
        <w:tab/>
        <w:t>PRAYER.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USS.ANK</w:t>
        <w:tab/>
        <w:t>TV_SCENE.ANK</w:t>
        <w:tab/>
        <w:t>EXAMPLES.W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represents work intermittently in progress. ANKLU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description and functional diagram in Hal Chamberl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: The Musical Applications of Microprocessors.  THE_MUSE.TIF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ing of Chamberlin's diagram and THE_MUSE.WRI is a transcri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pa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KLUNG.EXE is the executable produced by Visual Basic 2.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BRUN200.DLL to run. ANKLUNG.WRI is a rudimentary description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application. However, using ANKLUNG is a fairly intu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immediate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the *.ANK extension are saved configurations I inclu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 They reflect my particular musical interests which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be related to popular dance. ANKLUNG is capable of hel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ideas in virtually every musical genre. EXAMPLES.WRI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s of the *.ANK files and, more importantly,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strumentation they need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@kriv.demon.co.uk --- Paul Kriwaczek --- 24.3.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NK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rogrammed by Paul Kriwacz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ANKLUNG has five "Players", all driven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rogram Clock, allowing for up to five-note polyph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can generate a tune: a monophonic pattern of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over a shorter or longer period, and output throug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Windows MID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to start is to think of each Player as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regions: top left, top right, lower left, lowe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ge 1: Set one or more of the righthand scrollbars in the to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This will generate a simpl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ge 2: Set one or more of the lefthand scrollbars in the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Now set one or more of the righthand scrollbars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region. This will generate a more complex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ge 3: Keeping at least one of the lefthand scrollbars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region, move one or more into the lower left region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most complex patterns of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ge 4: Press the Beat button and uncheck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boxes. This will make the same pattern of notes more irregu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Select a Tempo, an octave and 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consists of a Counter and a Shift Register, to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a Note Selector and a Parity Generator. (See Chamberl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escription in THE_MUSE.WRI. And THE_MUSE.TIF for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 has 9 outputs including always OFF and always ON;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led with the number of the divider connected to that output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2 divides the Main Program Clock by 2, C4 divides it by four, C8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8, C16 by 16, C3 by 3, C6 by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 Register has sixteen outputs labelled S1 to S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ity Generator is controlled by the four scrollbars lab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. When set to the Counter outputs, the sum of all fou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ither even or odd. If the sum is even, the Parity gener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an input into the Shift Register. Setting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scrollbars to the Shift Register outputs can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pattern which shifts through the register arbit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nd difficult to predict. A visual display m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makes it possible to observ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Selector is labelled PATTERN. The note i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he four PATTERN scrollbars to the Counter and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outputs. The scrollbars are the input to a four-bit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onvert them into different 16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s the Main Program Clock. A beat is ANKLUNG'S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There are no subdivisions of a beat. Thus fast shor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high Tem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selecting the MIDI Velocity of the player's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s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 number of beats by which to slide the output of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 or forwards relative to the other Players. When slipp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all counters and shift registers are first re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Player to its initial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the entire ANKLUNG to stop and start. When paused,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ift Registers retain their contents, ready for re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MIDI Channel through which to output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. The Player may also be set to send its outpu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, offsetting the second Player's note by the amount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y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selected clock ticks in a repetitive pattern to b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layer. Uncheck the checkboxes representing the bea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. The pattern may be made of groups of 3, of 4, of 5, of 7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1. The marks above the checkboxes are to help with cou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s the output of the Note Selector up or down by an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mi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begins with its base note C = 440Hz. This is the Al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. Soprano is up one octave, Tenor down two and Bass octa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by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Generator outputs a series of numbers. These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ever scale is set in Mode. Major (Ionian), Dorian (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s), Phrygian (four flats), Lydian (one sharp), Mixolydian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), Aeolian (three flats), Locrian (five flats) and Melodic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 synthesizer voice for the Player. A MIDI Chang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sent at the time of changing Voice and also whe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s loaded fr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in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tart button is pushed, the collecting of not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gins. Thus a particular moment in the sequence may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eginning. When the Stop button is pushed, the user is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name to the resulting MIDI file. The ANKLUNG may be p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llecting a MIDI file, allowing the configur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When the machine is restarted, MIDI collection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eamless j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the user with a visual display of the state of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the Shift Register. This is one of the most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The Visual Display can select which Player's set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printout of all the settings of each play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Windows defaul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Windows menus contain the usual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